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913808"/>
      <w:bookmarkStart w:id="1" w:name="__Fieldmark__0_3474913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913808"/>
      <w:bookmarkStart w:id="3" w:name="__Fieldmark__1_3474913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