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89047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95719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3681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04382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