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957353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546432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