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791626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679576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