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04408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82645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5987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