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933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392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996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8978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