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55026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9558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58200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67735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