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78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3177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0707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081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