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9.1 (ESO-IPG) 02/25/03 13:52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