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35354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377338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77788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840426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7974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01536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674361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15338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08862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299470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18999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