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SERT_COMM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s. x INSERT (y INSERT s) = y INSERT (x INSERT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