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36474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75232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34946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