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630926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17736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842929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