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34224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58301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67447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