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05468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63954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157326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63256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99911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29306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11807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47505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