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46969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42286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71051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86812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89596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76690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88626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6354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