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7801675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94165025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0258384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1557011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