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680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157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221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01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239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246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055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6891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92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2500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789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088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276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