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959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170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8309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5961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49853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4612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67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03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5290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2441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1563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3606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424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11906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3197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1135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42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