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555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003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6450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426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05601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088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40107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3991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80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022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98639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1351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544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266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832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