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5027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6363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4007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6318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417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5603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977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1645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006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637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636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021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5932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