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886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170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68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41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8049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219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315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7556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452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873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7044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96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5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8237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590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492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8228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