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295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8852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5251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2107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8081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575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812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9719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2695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7236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024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476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760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995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586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