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645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920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146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519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931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0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961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625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700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415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924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22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775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