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53039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37467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43910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85945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18923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39113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90794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1845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91681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17795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11111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06035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39201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5150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77906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06663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60586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