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671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188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891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73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31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765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336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409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854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28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811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576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057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55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866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