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59541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76373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08918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78785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06739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21446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43808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73405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73151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18132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36461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32768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25335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