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686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997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626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134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342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387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78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418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450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096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429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609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936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689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765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309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335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