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27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716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39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46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590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15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43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924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2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90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170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857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809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077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06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