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4689289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20920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31969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