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084919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9329157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