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6117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798542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