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4614738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1151051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3093291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3252299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5237809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3025667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2223720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8820383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7761711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4044256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7567947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8057996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021889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7571517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8427786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7027615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1128829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1833254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0268538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3771413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3120342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1121472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8653088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3019716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4055542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4012662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6723105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2159329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3140243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763151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8524611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4524956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6471755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115871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3463962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5527455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2884138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2871748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7513450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