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54346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77933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03511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85174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94299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07235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40588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58159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47039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02544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2035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17022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80466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2282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1722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08693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43129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50059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3960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46204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23749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60526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7126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875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52610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70677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27352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64131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72800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0010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57898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2865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45680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08568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21445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90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9477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51081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265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