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93424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01223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8088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3377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34487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81013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38800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57572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0524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64951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1020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123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1929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57558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0120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9514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12705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36607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84030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18319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3391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361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01516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4097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37090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4311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02547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70542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39673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55481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73468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62644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78342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89296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40461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9051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34417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0137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70598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