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0155930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3133771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7880975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2529013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9933837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7460631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5004283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2640576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7997763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751071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3611556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9000754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680952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7925214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8993215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1847169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4153682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3125342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181554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6909390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9896320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2696131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068168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472944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7960574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86949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5247743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1437242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2458623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7838941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2047294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8306819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4459880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6350038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7732833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6983635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1978609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8118971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5017976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