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5005273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1585593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32359280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39916371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